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16. и члана 117. Закона о основама система образовања и васпитања (''Службени гласник РС'', број: 88/2017, 27/2018- др. закон, 10/2019, 6/2020,129/2021, 92/202 и 19/2025)  и члана 40. Статута општине Косјерић (''Службени лист општине Косјерић'', број 3/2019), Скупштина општине Косјерић, на седници одржаној  .............  2025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Ш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МЕНОВАЊУ ЧЛАНОВА ШКОЛСКОГ ОДБОРА ОСНОВНЕ ШКОЛ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'' МИТО ИГУМАНОВИЋ'', КОСЈЕРИЋ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енују  се чланови Школског одбора Основне школе ''Мито Игумановић'', Косјерић и то:</w:t>
      </w:r>
    </w:p>
    <w:p>
      <w:pPr>
        <w:pStyle w:val="Normal"/>
        <w:jc w:val="both"/>
        <w:rPr/>
      </w:pPr>
      <w:r>
        <w:rPr>
          <w:lang w:val="sr-CS"/>
        </w:rPr>
        <w:t>- Испред локалне самоуправе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1. Јелена Вујић из Косјерића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>2. Славица Петровић из Косјерића,</w:t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>3. Слађана Лујић из Косјери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Испред Савета родитеља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1. Гордана Гавриловић,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 xml:space="preserve">2. Милош Караклајић,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3. Љиљана Спасојевић Тошовић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- Испред Наставничког већ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 xml:space="preserve">1. Немања Цвијић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2. Андријана Јоксимовић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3. Мира Симеуновић.</w:t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II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Чланови Школског одбора бирају се на период од 4 године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Latn-CS"/>
        </w:rPr>
        <w:t>III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Решење ступа на снагу</w:t>
      </w:r>
      <w:r>
        <w:rPr>
          <w:lang w:val="sr-RS"/>
        </w:rPr>
        <w:t xml:space="preserve"> даном доношења, а примењиваће се од 8. децембра 2025. године.</w:t>
      </w: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Latn-RS"/>
        </w:rPr>
        <w:t>IV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Дан</w:t>
      </w:r>
      <w:r>
        <w:rPr>
          <w:lang w:val="sr-Latn-RS"/>
        </w:rPr>
        <w:t xml:space="preserve">a </w:t>
      </w:r>
      <w:r>
        <w:rPr>
          <w:lang w:val="sr-RS"/>
        </w:rPr>
        <w:t>8. децембра 2025. године</w:t>
      </w:r>
      <w:r>
        <w:rPr>
          <w:lang w:val="sr-Latn-RS"/>
        </w:rPr>
        <w:t xml:space="preserve"> </w:t>
      </w:r>
      <w:r>
        <w:rPr>
          <w:lang w:val="sr-RS"/>
        </w:rPr>
        <w:t>преста</w:t>
      </w:r>
      <w:r>
        <w:rPr>
          <w:lang w:val="sr-Latn-RS"/>
        </w:rPr>
        <w:t>je</w:t>
      </w:r>
      <w:r>
        <w:rPr>
          <w:lang w:val="sr-RS"/>
        </w:rPr>
        <w:t xml:space="preserve"> мандат чланова Школског одбора Основне школе ''Мито Игумановић'', Косјерић, именованих решењем број: 022- 26/20</w:t>
      </w:r>
      <w:r>
        <w:rPr>
          <w:lang w:val="sr-Latn-RS"/>
        </w:rPr>
        <w:t>2</w:t>
      </w:r>
      <w:r>
        <w:rPr>
          <w:lang w:val="sr-RS"/>
        </w:rPr>
        <w:t>1 од 10. новембра 20</w:t>
      </w:r>
      <w:r>
        <w:rPr>
          <w:lang w:val="sr-Latn-RS"/>
        </w:rPr>
        <w:t>2</w:t>
      </w:r>
      <w:r>
        <w:rPr>
          <w:lang w:val="sr-RS"/>
        </w:rPr>
        <w:t xml:space="preserve">1. године. 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  <w:t xml:space="preserve">                                                          </w:t>
      </w:r>
      <w:r>
        <w:rPr>
          <w:lang w:val="sr-Latn-RS"/>
        </w:rPr>
        <w:t>V</w:t>
      </w:r>
    </w:p>
    <w:p>
      <w:pPr>
        <w:pStyle w:val="Normal"/>
        <w:ind w:firstLine="720"/>
        <w:rPr/>
      </w:pPr>
      <w:r>
        <w:rPr>
          <w:lang w:val="sr-CS"/>
        </w:rPr>
        <w:t>Решење</w:t>
      </w:r>
      <w:r>
        <w:rPr>
          <w:lang w:val="sr-RS"/>
        </w:rPr>
        <w:t xml:space="preserve"> ће бити објављено</w:t>
      </w:r>
      <w:r>
        <w:rPr>
          <w:lang w:val="sr-CS"/>
        </w:rPr>
        <w:t xml:space="preserve">  у ''Службеном листу општине Косјерић''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022 – 18/2025</w:t>
      </w:r>
    </w:p>
    <w:p>
      <w:pPr>
        <w:pStyle w:val="Normal"/>
        <w:rPr>
          <w:lang w:val="sr-CS"/>
        </w:rPr>
      </w:pPr>
      <w:r>
        <w:rPr>
          <w:lang w:val="sr-CS"/>
        </w:rPr>
        <w:t>У Косјерићу, .................   2025. годи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ОПШТИНЕ КОСЈЕРИЋ                                                                   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ПРЕДСЕДНИК  СКУПШТИНЕ ОПШТИНЕ ,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                              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ind w:firstLine="720"/>
        <w:jc w:val="center"/>
        <w:rPr/>
      </w:pPr>
      <w:r>
        <w:rPr/>
        <w:t>Тачност оверава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ind w:firstLine="720"/>
        <w:jc w:val="center"/>
        <w:rPr/>
      </w:pPr>
      <w:r>
        <w:rPr/>
        <w:t>СЕКРЕТАР СКУПШТИНЕ,</w:t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550" w:hRule="atLeast"/>
        </w:trPr>
        <w:tc>
          <w:tcPr>
            <w:tcW w:w="9805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jc w:val="center"/>
              <w:rPr/>
            </w:pPr>
            <w:r>
              <w:rPr/>
              <w:t>Јовиша Лазаревић, дипл.правник</w:t>
            </w:r>
          </w:p>
        </w:tc>
      </w:tr>
    </w:tbl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решења налази се у члану 116. и члана 117. Закона о основама система образовања и васпитања (''Службени гласник РС'', број: број 88/2017, 27/2018- др. закон, 10/2019, 6/2020,129/2021, 92/202 и 19/2025) и члана 40. Статута општине Косјерић (''Службени лист општине Косјерић'', број 3/2019),</w:t>
      </w:r>
      <w:r>
        <w:rPr/>
        <w:t xml:space="preserve"> </w:t>
      </w:r>
      <w:r>
        <w:rPr>
          <w:lang w:val="sr-CS"/>
        </w:rPr>
        <w:t>којим је прописан састав, именовање и мандат органа управљ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стеком мандата претходном школском одбору потребно је именовати нови Школски одбор Основне школе ''Мито Игумановић'', Косјерић.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lang w:val="sr-CS"/>
        </w:rPr>
        <w:t>Испред локалне самоуправе у Школски одбор предложени су: Јелена Вујић, Славица Петровић и Слађана Луј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пред Савета родитеља предложени су: Гордана Гавриловић, Милош Караклајић и Љиљана Спасојевић Тошов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спред Наставничког већа предложени: Немања Цвијић, Андријана Јоксимовић и Мира Симеун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их разлога решено је као у диспозитиву реш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09:00Z</dcterms:created>
  <dc:creator>*</dc:creator>
  <dc:description/>
  <cp:keywords/>
  <dc:language>en-US</dc:language>
  <cp:lastModifiedBy>Korisnik</cp:lastModifiedBy>
  <cp:lastPrinted>2025-10-08T15:15:00Z</cp:lastPrinted>
  <dcterms:modified xsi:type="dcterms:W3CDTF">2025-10-24T11:15:00Z</dcterms:modified>
  <cp:revision>74</cp:revision>
  <dc:subject/>
  <dc:title/>
</cp:coreProperties>
</file>